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4678" w:right="-2541" w:firstLine="3544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3416300</wp:posOffset>
            </wp:positionH>
            <wp:positionV relativeFrom="page">
              <wp:posOffset>393065</wp:posOffset>
            </wp:positionV>
            <wp:extent cx="855980" cy="9658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-4678" w:right="-2541" w:firstLine="354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ТОЛСТИНСКОГО СЕЛЬСКОГО</w:t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ЕЛЕНИЯ ВАРНЕНСКОГО МУНИЦИПАЛЬНОГО</w:t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ЙОННА ЧЕЛЯБИНСКОЙ ОБЛАСТ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РЯЖЕНИЕ</w:t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Heading"/>
        <w:spacing w:lineRule="auto" w:line="276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  <w:r>
        <mc:AlternateContent>
          <mc:Choice Requires="wps">
            <w:drawing>
              <wp:anchor behindDoc="0" distT="0" distB="12700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5560</wp:posOffset>
                </wp:positionV>
                <wp:extent cx="3579495" cy="1968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7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5637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от 29  мая 2023 года            № 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5.5pt;mso-wrap-distance-left:0pt;mso-wrap-distance-right:9pt;mso-wrap-distance-top:0pt;mso-wrap-distance-bottom:10pt;margin-top:2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7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5637" w:type="dxa"/>
                            <w:tcBorders/>
                          </w:tcPr>
                          <w:p>
                            <w:pPr>
                              <w:pStyle w:val="ConsPlusNonformat"/>
                              <w:widowControl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от 29  мая 2023 года            № 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20" w:leader="none"/>
        </w:tabs>
        <w:ind w:right="52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Графике подготовки и рассмотрений материалов, необходимых для составления проекта решения Совета депутатов Толстинского сельского поселения Варненского муниципального района Челябинской области о бюджете на 2024 год и на плановый период 2025 и 2026 годов и создании Межотраслевой бюджетной комиссии по бюджетным проектировкам на очередной финансовый год и плановый период</w:t>
      </w:r>
    </w:p>
    <w:p>
      <w:pPr>
        <w:pStyle w:val="Normal"/>
        <w:ind w:right="55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остановлением Администрации Толстинского сельского поселения Варненского муниципального района Челябинской области от 14 июня 2017 года № 49.1 «О порядке составления проекта бюджета поселения»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илагаемый График подготовки и рассмотрения материалов, необходимых для составления проекта решения Совета депутатов Толстинского сельского поселения Варненского муниципального района Челябинской области о бюджете на 2024 год и на плановый период 2025 и 2026 годов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оздать Межотраслевую  бюджетную комиссию по бюджетным проектировкам на очередной финансовый год и плановый период и утвердить её состав (прилагает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распоряжение вступает в силу со дня его подпис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распоряжения оставляю за соб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51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Глава Толстинского</w:t>
      </w:r>
    </w:p>
    <w:p>
      <w:pPr>
        <w:pStyle w:val="51"/>
        <w:tabs>
          <w:tab w:val="clear" w:pos="720"/>
          <w:tab w:val="left" w:pos="6804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  <w:tab/>
        <w:t>П. И. Канайкин</w:t>
      </w:r>
    </w:p>
    <w:p>
      <w:pPr>
        <w:pStyle w:val="51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710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ем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стин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ненского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 мая 2023 года № 1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отраслевой бюджетной комиссии по бюджетным проектировкам на очередной финансовый год и плановый пери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0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йкин П. И.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Толстинского сельского поселения Варненского муниципального района Челябинской област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афьева Е. В.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ельского поселения, начальник финансового отдела администрации Толстинского сельского посел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юхина М. А.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УК «Толстинская ЦКС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чкина В. Л.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710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№2_"/>
    <w:qFormat/>
    <w:rPr>
      <w:sz w:val="32"/>
      <w:szCs w:val="32"/>
      <w:shd w:fill="FFFFFF" w:val="clear"/>
    </w:rPr>
  </w:style>
  <w:style w:type="character" w:styleId="5">
    <w:name w:val="Основной текст (5)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№2"/>
    <w:basedOn w:val="Normal"/>
    <w:qFormat/>
    <w:pPr>
      <w:widowControl/>
      <w:shd w:fill="FFFFFF" w:val="clear"/>
      <w:autoSpaceDE w:val="true"/>
      <w:spacing w:lineRule="exact" w:line="418" w:before="0" w:after="300"/>
      <w:jc w:val="center"/>
      <w:outlineLvl w:val="1"/>
    </w:pPr>
    <w:rPr>
      <w:rFonts w:ascii="Times New Roman" w:hAnsi="Times New Roman" w:cs="Times New Roman"/>
      <w:sz w:val="32"/>
      <w:szCs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51">
    <w:name w:val="Основной текст (5)1"/>
    <w:basedOn w:val="Normal"/>
    <w:qFormat/>
    <w:pPr>
      <w:widowControl/>
      <w:shd w:fill="FFFFFF" w:val="clear"/>
      <w:autoSpaceDE w:val="true"/>
      <w:spacing w:lineRule="atLeast" w:line="240"/>
    </w:pPr>
    <w:rPr>
      <w:rFonts w:ascii="Times New Roman" w:hAnsi="Times New Roman" w:cs="Times New Roman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6:17:00Z</dcterms:created>
  <dc:creator>Chirkova</dc:creator>
  <dc:description/>
  <cp:keywords/>
  <dc:language>en-US</dc:language>
  <cp:lastModifiedBy>User</cp:lastModifiedBy>
  <cp:lastPrinted>2023-08-14T08:29:00Z</cp:lastPrinted>
  <dcterms:modified xsi:type="dcterms:W3CDTF">2023-08-14T03:29:00Z</dcterms:modified>
  <cp:revision>81</cp:revision>
  <dc:subject/>
  <dc:title/>
</cp:coreProperties>
</file>